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97200</wp:posOffset>
            </wp:positionH>
            <wp:positionV relativeFrom="paragraph">
              <wp:posOffset>-165100</wp:posOffset>
            </wp:positionV>
            <wp:extent cx="67945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820</wp:posOffset>
                </wp:positionH>
                <wp:positionV relativeFrom="paragraph">
                  <wp:posOffset>-159385</wp:posOffset>
                </wp:positionV>
                <wp:extent cx="2694940" cy="730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Oliver Wendell Holmes Elementary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Lisa Cross, Princip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365 Dupont Aven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Tonawanda, NY 14150</w:t>
                              <w:tab/>
                              <w:t>(716) 874-84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pt;height:57.55pt;mso-wrap-distance-left:9.05pt;mso-wrap-distance-right:9.05pt;mso-wrap-distance-top:0pt;mso-wrap-distance-bottom:0pt;margin-top:-12.55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>Oliver Wendell Holmes Elementary Sch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>Lisa Cross, Princip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>365 Dupont Aven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>Tonawanda, NY 14150</w:t>
                        <w:tab/>
                        <w:t>(716) 874-84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5730</wp:posOffset>
                </wp:positionH>
                <wp:positionV relativeFrom="paragraph">
                  <wp:posOffset>-159385</wp:posOffset>
                </wp:positionV>
                <wp:extent cx="2971165" cy="758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Student:</w:t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36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Teacher:  </w:t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School Year: </w:t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95pt;height:59.7pt;mso-wrap-distance-left:9.05pt;mso-wrap-distance-right:9.05pt;mso-wrap-distance-top:0pt;mso-wrap-distance-bottom:0pt;margin-top:-12.55pt;mso-position-vertical-relative:text;margin-left:309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spacing w:lineRule="auto" w:line="360"/>
                        <w:rPr>
                          <w:rFonts w:ascii="Arial Narrow" w:hAnsi="Arial Narrow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>Student:</w:t>
                        <w:tab/>
                      </w:r>
                      <w:r>
                        <w:rPr>
                          <w:rFonts w:cs="Arial" w:ascii="Arial Narrow" w:hAnsi="Arial Narrow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spacing w:lineRule="auto" w:line="360"/>
                        <w:rPr>
                          <w:rFonts w:ascii="Arial Narrow" w:hAnsi="Arial Narrow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Teacher:  </w:t>
                        <w:tab/>
                      </w:r>
                      <w:r>
                        <w:rPr>
                          <w:rFonts w:cs="Arial" w:ascii="Arial Narrow" w:hAnsi="Arial Narrow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School Year: </w:t>
                        <w:tab/>
                      </w:r>
                      <w:r>
                        <w:rPr>
                          <w:rFonts w:cs="Arial" w:ascii="Arial Narrow" w:hAnsi="Arial Narrow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360" w:hanging="0"/>
        <w:outlineLvl w:val="0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360" w:hanging="0"/>
        <w:jc w:val="center"/>
        <w:outlineLvl w:val="0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  <w:t>We educate, prepare and inspire all students to achieve their highest potential.</w:t>
      </w:r>
    </w:p>
    <w:p>
      <w:pPr>
        <w:pStyle w:val="Normal"/>
        <w:numPr>
          <w:ilvl w:val="0"/>
          <w:numId w:val="0"/>
        </w:numPr>
        <w:ind w:left="720" w:right="-360" w:hanging="1980"/>
        <w:jc w:val="center"/>
        <w:outlineLvl w:val="0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Student Progress Report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e-Kindergarten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73050</wp:posOffset>
                </wp:positionV>
                <wp:extent cx="3383280" cy="5511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8"/>
                              <w:gridCol w:w="990"/>
                              <w:gridCol w:w="900"/>
                              <w:gridCol w:w="108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porting Period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Q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Q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AYS ABSEN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AYS TARD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4pt;mso-wrap-distance-left:0pt;mso-wrap-distance-right:9pt;mso-wrap-distance-top:0pt;mso-wrap-distance-bottom:0pt;margin-top:2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8"/>
                        <w:gridCol w:w="990"/>
                        <w:gridCol w:w="900"/>
                        <w:gridCol w:w="1080"/>
                        <w:gridCol w:w="900"/>
                      </w:tblGrid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porting Period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Q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Q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AYS ABSENT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AYS TARD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360" w:hanging="0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3383280" cy="21431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720"/>
                              <w:gridCol w:w="630"/>
                              <w:gridCol w:w="63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u w:val="single"/>
                                    </w:rPr>
                                    <w:t>Motor Skil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 = Beginning      D = Developing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S = Secure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ine Motor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Demonstrates control when using scisso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Manipulates simple objects with eas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Holds writing tools properl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Gross Motor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Demonstrates control of body during movement activ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Aware of personal spac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articipates in movement activ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68.75pt;mso-wrap-distance-left:9pt;mso-wrap-distance-right:0pt;mso-wrap-distance-top:0pt;mso-wrap-distance-bottom:0pt;margin-top:9.2pt;mso-position-vertical-relative:text;margin-left:27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720"/>
                        <w:gridCol w:w="630"/>
                        <w:gridCol w:w="630"/>
                        <w:gridCol w:w="540"/>
                      </w:tblGrid>
                      <w:tr>
                        <w:trPr/>
                        <w:tc>
                          <w:tcPr>
                            <w:tcW w:w="53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u w:val="single"/>
                              </w:rPr>
                              <w:t>Motor Ski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B = Beginning      D = Developing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S = Secure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ine Motor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Demonstrates control when using scissor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Manipulates simple objects with eas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Holds writing tools properl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Gross Motor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Demonstrates control of body during movement activiti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Aware of personal spac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articipates in movement activiti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26465</wp:posOffset>
                </wp:positionV>
                <wp:extent cx="3383280" cy="355346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55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720"/>
                              <w:gridCol w:w="630"/>
                              <w:gridCol w:w="63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u w:val="single"/>
                                    </w:rPr>
                                    <w:t>Characteristics of a Successful Learn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 = Beginning      D = Developing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S = Secure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Engages in conversation with othe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Responds verbally to teachers and pee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 xml:space="preserve">Interacts appropriately with teachers and peers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 xml:space="preserve">Listens attentively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Follows oral direction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Engages in independent pla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Engages in cooperative pla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 xml:space="preserve">Follows classroom rules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Follows classroom routin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 xml:space="preserve">Engages in activities for a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appropriate length of tim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Focuses during teacher-directed activit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Asks for help when need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Demonstrates self-contro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Uses technology appropriate to grade leve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79.8pt;mso-wrap-distance-left:0pt;mso-wrap-distance-right:9pt;mso-wrap-distance-top:0pt;mso-wrap-distance-bottom:0pt;margin-top:7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720"/>
                        <w:gridCol w:w="630"/>
                        <w:gridCol w:w="630"/>
                        <w:gridCol w:w="540"/>
                      </w:tblGrid>
                      <w:tr>
                        <w:trPr/>
                        <w:tc>
                          <w:tcPr>
                            <w:tcW w:w="53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u w:val="single"/>
                              </w:rPr>
                              <w:t>Characteristics of a Successful Lear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B = Beginning      D = Developing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S = Secure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Engages in conversation with other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Responds verbally to teachers and peer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Interacts appropriately with teachers and peers </w:t>
                            </w: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Listens attentively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Follows oral direction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Engages in independent pla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Engages in cooperative pla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Follows classroom rules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Follows classroom routin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Engages in activities for a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appropriate length of tim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Focuses during teacher-directed activiti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Asks for help when neede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Demonstrates self-contro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Uses technology appropriate to grade leve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</wp:posOffset>
                </wp:positionH>
                <wp:positionV relativeFrom="paragraph">
                  <wp:posOffset>1537335</wp:posOffset>
                </wp:positionV>
                <wp:extent cx="3437890" cy="11518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Comment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90.7pt;mso-wrap-distance-left:9.05pt;mso-wrap-distance-right:9.05pt;mso-wrap-distance-top:0pt;mso-wrap-distance-bottom:0pt;margin-top:121.05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Comme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3383280" cy="169227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720"/>
                              <w:gridCol w:w="630"/>
                              <w:gridCol w:w="63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u w:val="single"/>
                                    </w:rPr>
                                    <w:t>Life and Self-Help Skil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 = Beginning      D = Developing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S = Secure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uts on own outdoor clothing independentl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Shows independence in hand washing and toiletin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ses appropriate table manne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States home addres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States phone numbe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Names 9 basic colo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3.25pt;mso-wrap-distance-left:9pt;mso-wrap-distance-right:0pt;mso-wrap-distance-top:0pt;mso-wrap-distance-bottom:0pt;margin-top:-1.15pt;mso-position-vertical-relative:text;margin-left:27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720"/>
                        <w:gridCol w:w="630"/>
                        <w:gridCol w:w="630"/>
                        <w:gridCol w:w="540"/>
                      </w:tblGrid>
                      <w:tr>
                        <w:trPr/>
                        <w:tc>
                          <w:tcPr>
                            <w:tcW w:w="53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u w:val="single"/>
                              </w:rPr>
                              <w:t>Life and Self-Help Ski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B = Beginning      D = Developing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S = Secure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uts on own outdoor clothing independentl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Shows independence in hand washing and toileting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Uses appropriate table manner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States home addres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States phone numbe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ames 9 basic color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-6985</wp:posOffset>
                </wp:positionV>
                <wp:extent cx="3437890" cy="9232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Comment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72.7pt;mso-wrap-distance-left:9.05pt;mso-wrap-distance-right:9.05pt;mso-wrap-distance-top:0pt;mso-wrap-distance-bottom:0pt;margin-top:-0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Comme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8855</wp:posOffset>
                </wp:positionH>
                <wp:positionV relativeFrom="paragraph">
                  <wp:posOffset>6350</wp:posOffset>
                </wp:positionV>
                <wp:extent cx="3437890" cy="11518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Comment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90.7pt;mso-wrap-distance-left:9.05pt;mso-wrap-distance-right:9.05pt;mso-wrap-distance-top:0pt;mso-wrap-distance-bottom:0pt;margin-top:0.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Comme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355</wp:posOffset>
                </wp:positionH>
                <wp:positionV relativeFrom="paragraph">
                  <wp:posOffset>126365</wp:posOffset>
                </wp:positionV>
                <wp:extent cx="3323590" cy="11518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u w:val="single"/>
                              </w:rPr>
                              <w:t xml:space="preserve">Achievement Key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      </w:t>
                              <w:tab/>
                              <w:t>Performance Exceeds the NYS Standa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 xml:space="preserve">Performance Meets the NYS Standards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2</w:t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Performance partially meets the NYS standa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1</w:t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Performance does not meet the NYS standards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(N/A) </w:t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Not Assessed - The skill has not been presented or assessed through classroom instr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90.7pt;mso-wrap-distance-left:9.05pt;mso-wrap-distance-right:9.05pt;mso-wrap-distance-top:0pt;mso-wrap-distance-bottom:0pt;margin-top:9.9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</w:t>
                      </w:r>
                      <w:r>
                        <w:rPr>
                          <w:rFonts w:cs="Arial" w:ascii="Arial Narrow" w:hAnsi="Arial Narrow"/>
                          <w:b/>
                          <w:u w:val="single"/>
                        </w:rPr>
                        <w:t xml:space="preserve">Achievement Key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 xml:space="preserve">      </w:t>
                        <w:tab/>
                        <w:t>Performance Exceeds the NYS Standa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 xml:space="preserve"> </w:t>
                        <w:tab/>
                        <w:t xml:space="preserve">Performance Meets the NYS Standards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</w:rPr>
                        <w:t>2</w:t>
                        <w:tab/>
                      </w: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Performance partially meets the NYS standa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</w:rPr>
                        <w:t>1</w:t>
                        <w:tab/>
                      </w: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Performance does not meet the NYS standards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</w:rPr>
                        <w:t xml:space="preserve">(N/A) </w:t>
                        <w:tab/>
                      </w: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Not Assessed - The skill has not been presented or assessed through classroom instruct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21030</wp:posOffset>
                </wp:positionV>
                <wp:extent cx="3486150" cy="4208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420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810"/>
                              <w:gridCol w:w="810"/>
                              <w:gridCol w:w="792"/>
                              <w:gridCol w:w="81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</w:rPr>
                                    <w:t>LITERACY DEVELOP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Alphabet Recognition and Phonic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 xml:space="preserve">Recognizes and identifies letters, especially those in own name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Phonological and Phonemic Awaren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Distinguishes between different sound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Identifies rhym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Print Awaren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Identifies that the purpose of environmental print is to communicat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Follows print from left-to-right and top-to-bottom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Reading Comprehen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Answers story related question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Fl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Reads own nam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Background Knowledge and Vocabulary Developmen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Identifies pictures of common object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Uses new vocabulary words to talk about life experience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331.35pt;mso-wrap-distance-left:0pt;mso-wrap-distance-right:9pt;mso-wrap-distance-top:0pt;mso-wrap-distance-bottom:0pt;margin-top:4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810"/>
                        <w:gridCol w:w="810"/>
                        <w:gridCol w:w="792"/>
                        <w:gridCol w:w="81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LITERACY DEVELOPMENT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Alphabet Recognition and Phonics 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Recognizes and identifies letters, especially those in own name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Phonological and Phonemic Awarenes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Distinguishes between different sound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Identifies rhym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Print Awarenes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Identifies that the purpose of environmental print is to communicat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Follows print from left-to-right and top-to-bottom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Reading Comprehensio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Answers story related question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Fluenc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Reads own nam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Background Knowledge and Vocabulary Development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Identifies pictures of common object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Uses new vocabulary words to talk about life experience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5193030</wp:posOffset>
                </wp:positionV>
                <wp:extent cx="3486150" cy="138747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810"/>
                              <w:gridCol w:w="810"/>
                              <w:gridCol w:w="792"/>
                              <w:gridCol w:w="81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Print Awaren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Writes using left-to-right and top-to-bottom direction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Uses appropriate spacing between letters or word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Handwri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Writes own first name legibly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09.25pt;mso-wrap-distance-left:0pt;mso-wrap-distance-right:9pt;mso-wrap-distance-top:0pt;mso-wrap-distance-bottom:0pt;margin-top:40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810"/>
                        <w:gridCol w:w="810"/>
                        <w:gridCol w:w="792"/>
                        <w:gridCol w:w="81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Print Awarenes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Writes using left-to-right and top-to-bottom direction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Uses appropriate spacing between letters or word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Handwritin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Writes own first name legibly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6688455</wp:posOffset>
                </wp:positionV>
                <wp:extent cx="3486150" cy="91122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810"/>
                              <w:gridCol w:w="810"/>
                              <w:gridCol w:w="792"/>
                              <w:gridCol w:w="81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Speaking and Listening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Listens attentively and responds appropriately for different purpose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 xml:space="preserve">Takes turns when speaking with others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71.75pt;mso-wrap-distance-left:0pt;mso-wrap-distance-right:9pt;mso-wrap-distance-top:0pt;mso-wrap-distance-bottom:0pt;margin-top:526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810"/>
                        <w:gridCol w:w="810"/>
                        <w:gridCol w:w="792"/>
                        <w:gridCol w:w="81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Speaking and Listening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Listens attentively and responds appropriately for different purpose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Takes turns when speaking with others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621030</wp:posOffset>
                </wp:positionV>
                <wp:extent cx="3383280" cy="497522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97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720"/>
                              <w:gridCol w:w="630"/>
                              <w:gridCol w:w="63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MA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Number Sense and Opera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 xml:space="preserve">Rote counts to 10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 xml:space="preserve">Rote counts to 2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Counts with 1:1 correspondenc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Identifies numerals 0 - 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 xml:space="preserve">Compares groups of objects to determine more, less, equal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 xml:space="preserve">Uses manipulatives to represent number sets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3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Algeb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Identifies and continues a simple pattern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Geomet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 xml:space="preserve">Names 8 basic shapes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orts objects according to 1 attribute, such as color, shape, or siz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53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Measure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Describes and compares size attribut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Statistics and Probabil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Uses graphs to count, compare, make conclusions and discuss finding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Comment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91.75pt;mso-wrap-distance-left:9pt;mso-wrap-distance-right:0pt;mso-wrap-distance-top:0pt;mso-wrap-distance-bottom:0pt;margin-top:48.9pt;mso-position-vertical-relative:text;margin-left:27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720"/>
                        <w:gridCol w:w="630"/>
                        <w:gridCol w:w="630"/>
                        <w:gridCol w:w="540"/>
                      </w:tblGrid>
                      <w:tr>
                        <w:trPr/>
                        <w:tc>
                          <w:tcPr>
                            <w:tcW w:w="53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MA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Number Sense and Opera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Rote counts to 10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Rote counts to 20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ounts with 1:1 correspondenc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Identifies numerals 0 - 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Compares groups of objects to determine more, less, equal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Uses manipulatives to represent number sets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3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Algeb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Identifies and continues a simple pattern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Geomet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Names 8 basic shapes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orts objects according to 1 attribute, such as color, shape, or siz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53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Measure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Describes and compares size attributes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Statistics and Probabil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Uses graphs to count, compare, make conclusions and discuss findings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Commen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5887085</wp:posOffset>
                </wp:positionV>
                <wp:extent cx="3474720" cy="2161540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16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2"/>
                              <w:gridCol w:w="710"/>
                              <w:gridCol w:w="730"/>
                              <w:gridCol w:w="720"/>
                              <w:gridCol w:w="810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4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SCIENCE AND SOCIAL STUD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(Integrated into the curriculu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Q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Participates in experiments and other science activities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 xml:space="preserve">Contributes to discussions about self, family and community 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4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Comment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70.2pt;mso-wrap-distance-left:9pt;mso-wrap-distance-right:0pt;mso-wrap-distance-top:0pt;mso-wrap-distance-bottom:0pt;margin-top:463.55pt;mso-position-vertical-relative:text;margin-left:26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2"/>
                        <w:gridCol w:w="710"/>
                        <w:gridCol w:w="730"/>
                        <w:gridCol w:w="720"/>
                        <w:gridCol w:w="810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54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SCIENCE AND SOCIAL STUD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(Integrated into the curriculum)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Q4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Participates in experiments and other science activities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Contributes to discussions about self, family and community 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4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Commen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1089025</wp:posOffset>
                </wp:positionV>
                <wp:extent cx="3552190" cy="82486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82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Comment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64.95pt;mso-wrap-distance-left:9.05pt;mso-wrap-distance-right:9.05pt;mso-wrap-distance-top:0pt;mso-wrap-distance-bottom:0pt;margin-top:85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Comme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2:38:00Z</dcterms:created>
  <dc:creator>tech department</dc:creator>
  <dc:description/>
  <cp:keywords/>
  <dc:language>en-US</dc:language>
  <cp:lastModifiedBy>Tech Department</cp:lastModifiedBy>
  <cp:lastPrinted>2009-03-24T08:38:00Z</cp:lastPrinted>
  <dcterms:modified xsi:type="dcterms:W3CDTF">2009-08-26T14:54:00Z</dcterms:modified>
  <cp:revision>12</cp:revision>
  <dc:subject/>
  <dc:title/>
</cp:coreProperties>
</file>